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65329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476332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